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к  решению  Земского собр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Пильнинского муниципальн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района  Нижегородской области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от   19.06.2020         года № 2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«Об утверждении отчета  об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исполнении бюдже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Пильнинского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муниципального 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Нижегородской области за 2019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год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 целевым статьям (муниципальным  программам 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граммым  направлениям деятельности), группам ви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ов классификации расходов бюджета  за 2019 год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т</w:t>
      </w:r>
      <w:r>
        <w:rPr/>
        <w:t>ыс.руб.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709"/>
        <w:gridCol w:w="1276"/>
        <w:gridCol w:w="1417"/>
        <w:gridCol w:w="1276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ен-ные бюд-жетные назначе-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за 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</w:tr>
      <w:tr>
        <w:trPr>
          <w:trHeight w:val="125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ид расходов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7 0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0 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7</w:t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В РАМКАХ ПРОГРА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9 0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3 6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1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9 </w:t>
            </w:r>
            <w:r>
              <w:rPr>
                <w:rFonts w:cs="Arial" w:ascii="Arial" w:hAnsi="Arial"/>
                <w:b/>
                <w:sz w:val="22"/>
                <w:szCs w:val="22"/>
              </w:rPr>
              <w:t>069,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 6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выплаты по обязательствам Пиль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 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 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 3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 3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тации из районного фонда финансовой поддержки поселений на выравнивание  бюджетной обеспеченности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 1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Иные  межбюджетные трансферты  на поддержку мер по обеспечению сбалансированности бюджетов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 1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 1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Межбюджетные трансферт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2 1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,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2 1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,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 2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1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1 годы»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9 8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5 2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0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5 4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 4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детских сад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из фонда на поддержку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9 </w:t>
            </w:r>
            <w:r>
              <w:rPr>
                <w:rFonts w:cs="Arial" w:ascii="Arial" w:hAnsi="Arial"/>
                <w:sz w:val="22"/>
                <w:szCs w:val="22"/>
              </w:rPr>
              <w:t>8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9 </w:t>
            </w:r>
            <w:r>
              <w:rPr>
                <w:rFonts w:cs="Arial" w:ascii="Arial" w:hAnsi="Arial"/>
                <w:sz w:val="22"/>
                <w:szCs w:val="22"/>
              </w:rPr>
              <w:t>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9 </w:t>
            </w:r>
            <w:r>
              <w:rPr>
                <w:rFonts w:cs="Arial" w:ascii="Arial" w:hAnsi="Arial"/>
                <w:sz w:val="22"/>
                <w:szCs w:val="22"/>
              </w:rPr>
              <w:t>8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9 </w:t>
            </w:r>
            <w:r>
              <w:rPr>
                <w:rFonts w:cs="Arial" w:ascii="Arial" w:hAnsi="Arial"/>
                <w:sz w:val="22"/>
                <w:szCs w:val="22"/>
              </w:rPr>
              <w:t>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– инвалидами, детьми сиротами и детьми, оставшимися без попечения родителей , а также  за детьми с туберкулезной интоксикацией, обучающимися в  муни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1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проведение ремонтных работ для обеспечения безопасности жизнедеятельности в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02 1 01 74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4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9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Развитие начального общего, основного общего, среднего обще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 8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 8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общеобразовательных школ, школ-детских садов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 3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 3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 3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 3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из фонда на поддержку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7,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7,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75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75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 0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 0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 1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36 1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 1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 1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-смотра и ухода  за детьми – инвалидами, детьми сиротами и детьми, оставшимися без попечения родителей , а также  за детьми с туберкулезной инто-ксикацией, обучающимися в  муниципальных образовательных орга-низациях, реализующих образовательные  программы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2 01 73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исполнение полномочий по финансовому обеспечению   двухразовым  бесплатным питанием обучающихся  с ограниченными возможностями  здоровья, не проживающих обучающимися в 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4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4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иных межбюджетных трансфертов на финансовое обеспечение деятельности центров образования цифрового и гуманитарного профилей "Точка роста"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Е1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Е1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дернизация и обновление автобусного парка для перевозки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8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целях модернизации и обновления автобусного парка для перевозки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8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полнительного образования и воспитания детей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9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(оказание услуг)  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 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 9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 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 9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фонда поддержки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повышение оплаты труда педагогических работников муниципальных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72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72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отдыха и оздоровления дете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9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дых и оздоровление детей в каникулярное врем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Расходы за счет субвенции на осуществление выплат на возмещение части расходов по приобретению путевок в детские санатории, санаторно-оздоровительные центры  ( лагеря)  круглогодично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8</w:t>
            </w:r>
          </w:p>
        </w:tc>
      </w:tr>
      <w:tr>
        <w:trPr>
          <w:trHeight w:val="5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Молодежь Пиль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творческого, физического потенциала молодежи, организация и проведение акций, конкурсов и фестивалей  по профилям деятельности и интерес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благоприятных условий по формированию ценностей семейной культуры и образа успешной молодой семьи, по поддержке молодой семь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«Формирование ценностей здорового образа жизни в молодежной среде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</w:t>
            </w:r>
          </w:p>
        </w:tc>
      </w:tr>
      <w:tr>
        <w:trPr>
          <w:trHeight w:val="6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 ,работ, услуг для муниципальных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и поддержки молодежных общественных организаций и объединений, вовлечение молодых людей в добровольческую деятельность ,в деятельность трудовых объединений, развитие предпринимательской активности молодеж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 ,работ, услуг для муниципальных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4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физической культуры и спорта 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по районным соревнованиям среди школь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части расходов на приобретение спортивного инвентаря и ф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16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стие сборных команд по вольной борьбе, футболу, волейболу, баскетболу, хоккею, лыжным гонкам в межрайонных, областных ,Всероссийских соревнова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 1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 6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нормативно – правовых, организационных, информационных условий для реализации пр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4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4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 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информационных и организационно-методических условий для реализации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 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,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финансово – экономических условий для реализации пр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 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2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храна семьи и детства. Обеспечение осуществления полномочий по организации и осуществлению деятельности по опеке и попечительству в отношении несовершеннолетних гражд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влению деятельности по опеке и попечительству в отношении несовершеннолетних гражд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внедрение нового модуля автоматизированной системы государственного банка данных о детях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развития образовательных условий.  «Обеспечение организационно-технического и информационно-методического сопровождения аттестации педагогических работников для реализации Пр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 полномочий по организационно- техническому и информационно- методическому  сопровождению  аттестации педагогических работников муниципальных и частных организаций , осуществляющих образовательную деятельность , с целью установления  соответствия уровня квалификации требованиям. предъявляемым к первой квалификационной катего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хозяйственно- эксплуатационных условий. Обеспечение образовательных учреждений района услугами: уборка помещения, сторожевая охрана, услуги по установке офисного оборудования, организация работы столовых, обслуживание котельных на период отопительного сез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 2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 2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 2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 2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х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 2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 2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Развитие образования в Пильнинском муниципальном районе на 2018-2021 год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7</w:t>
            </w:r>
          </w:p>
        </w:tc>
      </w:tr>
      <w:tr>
        <w:trPr>
          <w:trHeight w:val="42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Подготовка проектно-сметной документации и строительство новой школы  в Пильнинском муниципальном район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7 5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 5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квидация второй смены обучения  и удерживания односменного режима обучения за счет создания новых мест при строительстве ново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7 5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 5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5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5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питальные вложения в объект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5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5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«Социальная поддержка граждан Пильнинского муниципального района на 2016 -2021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держка почетных граждан Пильнин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держка почетных ветеранов Пильнин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7</w:t>
            </w:r>
          </w:p>
        </w:tc>
      </w:tr>
      <w:tr>
        <w:trPr>
          <w:trHeight w:val="5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держка Пильнинской районной организации Всероссийское общество инвали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 материального положения граждан, оказавшихся в трудной жизненной ситу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ая поддержка беременных женщ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Комплексное  развитие систем коммунальной инфраструктуры Пильнинского муниципального района на 2014-2021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 6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 7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газоснабжения 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569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питальные вложения в объект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9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сфере газоснабжения. 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8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0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питальные вложения в объект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8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0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строительство, реконструкцию, проектно- 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3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0 03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сфере газоснабжения. Расходы за счет субсидий на софинансирование капитальных вложений в объекты газоснаб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4  0 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редств субсидии на формирование современной городской среды на территории Нижегородской области на 2018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555</w:t>
            </w: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555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 93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 93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сфере «Благоустройство территорий» по реализации приоритетного проекта «Формирование современной городской ср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5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5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 в области коммунального хозяй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6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5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6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5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проектирования, строительства (реконструкции)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7,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7,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7,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7,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проектирование, строительство (реконструкцию)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2</w:t>
            </w: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2</w:t>
            </w: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осуществление бюджетных инвестиций в объекты капитального строитель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2</w:t>
            </w: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2</w:t>
            </w: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й на капитальный ремонт и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мероприятий по сокращению доли загрязненных сточных 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G6S268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G6S268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программа  «Формирование доступной среды для  инвалидов и маломобильных групп населения в Пильнинском муниципальном районе Нижегородской области на 2016-2021 годы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7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ды в учреждениях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7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7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 «Развитие малого и среднего предпринимательства на территории  Пильнинского  муниципального района Нижегородской области на 2018-2021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предпринимательства на территории Пиль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озданию  благоприятных условий ведения  малого и среднего бизнес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Обеспечение жильем молодых семей Пильнинского муниципального района на период 2018-2021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b/>
                <w:sz w:val="22"/>
                <w:szCs w:val="22"/>
              </w:rPr>
              <w:t>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6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7</w:t>
            </w:r>
          </w:p>
        </w:tc>
      </w:tr>
      <w:tr>
        <w:trPr>
          <w:trHeight w:val="5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73,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73,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омпенсация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оцентной ставки по кредитам, выданным до 31.12.2006 года в рамках программы «Молодой семье – доступное жилье на 2004-201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«Развитие культуры Пильнинского Пильнинского муниципального района Нижегородской области на 2018-2021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 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 9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Библиотечное дел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2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й на капитальный ремонт,ремонт и ремонтно-реставрационные работы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повышение оплаты труда работников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8 1 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S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8 1 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S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музейного дел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«Традиционная народная культура, досуг и отды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 7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 7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6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6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иных межбюджетных трансфертов из фонда поддержки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й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повышение оплаты труда работников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8 3 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S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8 3 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S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Дополнительное образование в сфере культуры и искус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 8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 8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сидии на повышение оплаты труда педагогических работников муниципальных организаций дополнительного образования, реализующих образовательные программы в области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S2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S2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Бухгалтерское и хозяйственное обслуживание сферы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8 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2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2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8 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1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1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 1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 8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1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9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елевой финансовый резерв для предупреждения и ликвидации чрезвычайных ситуаций и последствий стихийных бедств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ЕДДС Пиль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 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1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ДДС Пильнинского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Построение и развитие аппаратно-программного  комплекса «Безопасный гор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змещение затрат по созданию и эксплуатационно- техническому обслуживанию МАС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конструкцию муниципального сегмента РАСЦО населения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1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8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1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8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 «Обеспечение  реализации муниципальной программ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 6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 6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технической  инвентаризации объектов  недвижимого имущества, изготовление технических планов, постановка на кадастровый учет и государственная регистрация прав, оценка рыночной  стоимости объектов и оценка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межевания земельных участков под объектами недвижимости, постановка на кадастровый учет и регистрация пра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ормирование земельных участков с целью выставления на торги, а также подготовка к предоставлению земельных участков без торгов в соответствии с действующим законодательством, включая расходы на межевание, оценку земельных участков, в том числе по землям сельскохозяйственного назнач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программа «Развитие агропромышленного комплекса Пильнинского муниципального района Нижегородской области на 2015-2021 год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 2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 2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ельского хозяйства, пищевой и перерабатывающей  промышленности Пильнинского муниципального района Нижегородской области до 2021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 0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23 0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рамках муниципальной програм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для финансового обеспечения стимулирования  производства сельскохозяйственной продукции гражданами, ведущими личное подсобное хозяй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поддержку экономически значимых региональных программ по развитию мясного скотоводства за счет средств областного бюджета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процентной ставки по инвестиционным кредитам(займам)в агропромышленном комплексе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возмещение части затрат  на приобретение элитных сем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3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3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3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3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поддержку племенного животн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бюджетам муниципальных образований на 1 килограмм реализованного и (или) отгруженного на собственную переработку мол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 5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 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 5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 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казание несвязанной поддержки сельскохозяйственным товаропроизводителям в области растениево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</w:t>
            </w: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на возмещение части затрат на уплату процентов по инвести-ционным кредитам (займам)  в агропромышленном комплек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казание несвязанной поддержки сельскохозяйственным товаропроизводителям в области растениево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1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1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1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1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бюджетам муниципальных образований на 1 килограмм реализованного и (или) отгруженного на собственную переработку моло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4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9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9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4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9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9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бюджетам муниципальных районов на содействие дости-жению целевых показателей региональных программ развития агропромышленного компл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4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4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1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 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 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существление полномочий по поддержке  сельскохозяйственного произво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1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1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 3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 3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Развитие туризма в Пильнинском муниципальном районе на 2018-2021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рамка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вития туризма в райо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 Улучшение экологической обстановки в Пильнинском муниципальном районе в  2015-2020 годы и до 2021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 19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создание (обустройство)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1 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9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1 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9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й на ликвидацию свалок и объектов размещения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5 S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33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5 S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33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на приобретение мусорных контейнеров и (или) бунк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6 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5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6 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Профилактика преступлений и иных правонарушений на территории Пильнинского муниципального района на 2016 - 2021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олнение мероприятий по  трудоустройству  безработных  граждан   в рамках содействия занятости населения Пиль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 оплачиваемых общественных работ для подростков в летний период, временное трудоустройство подростков от 14 до 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ет, находящихся в социально опасном поло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Повышение безопасности дорожного движения в Пильнинском муниципальном районе Нижегородской области на 2015-2020 годы и до 2021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в детских учебных заведениях профилактиче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 Социальная поддержка малоимущих граждан при газификации домовладений в Пильнинском муниципальном районе на 2017-2021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гражданам мер социальной поддержки при газификации домовла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циальное обеспечение и иные выплаты населени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епрограммные  рас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 9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6 5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ая доплата  к пенсиям лицам, замещавшим  муниципальные должности и должности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 7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 7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контрольно счетной комисс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 01 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 региональному оператору капитального ремонта общего имущества  в 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оддержка средств массовой информации за счет район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по исполнительным листам су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( за исключением субсидий  муниципальным  бюджетным и автономным учреждениям)  на погашение кредиторской задолженности за электрическую энергию и природный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 782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0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 795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3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2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руппы по обеспечению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3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2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6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6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рамках непрограммного направления деятель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5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92</w:t>
            </w: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9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ой финансовый резерв для предупреждения и ликвидации чрезвычайных ситуаций и последствий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резервного фонда Правительства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2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из фонда на поддержку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-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беспечение поселений, входящих в состав муниципальных районов Нижегородской области,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5 5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й на реализацию переданных исполнительно- распорядительным органам  муниципальных образований Нижегородской области 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беспечение жильем ветеранов Великой Отечественной войны и иных приравненных к указанной категории граждан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6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6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6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6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государственных полномочий по созданию и организации деятельности муниципальных комиссий по делам 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9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проведение ремонта жилых помещений, собственниками которых  являются дети – сироты и дети, оставшиеся без попечения родителей, а также лица из числа детей- сирот и детей, оставшихся без попечения родителей , либо жилых помещений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ого жилищного фонда 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беспечение жильем граждан, страдающим тяжелыми формами хронических заболеваний, перечень которых устанавливается Прави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полномочий по организации проведения мероприятий по предупреждению и ликвидации болезней животных, их  лечению , защите населения от болезней . общих для человека и животных, в части регулирования численности  безнадзорных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текущий ремонт муниципальных учреждений культуры и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S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bCs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802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80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S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802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80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5 5 01 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7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7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5 5 01 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bCs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7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7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й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120"/>
      <w:jc w:val="right"/>
      <w:textAlignment w:val="baseline"/>
      <w:outlineLvl w:val="0"/>
    </w:pPr>
    <w:rPr>
      <w:kern w:val="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3:00Z</dcterms:created>
  <dc:creator>Никифорова</dc:creator>
  <dc:description/>
  <cp:keywords/>
  <dc:language>en-US</dc:language>
  <cp:lastModifiedBy>admin</cp:lastModifiedBy>
  <cp:lastPrinted>2019-08-08T14:03:00Z</cp:lastPrinted>
  <dcterms:modified xsi:type="dcterms:W3CDTF">2020-06-26T08:09:00Z</dcterms:modified>
  <cp:revision>1891</cp:revision>
  <dc:subject/>
  <dc:title>Ведомственная структура расходов областного бюджета на 2005 год</dc:title>
</cp:coreProperties>
</file>